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/>
        <w:ind w:left="4678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«____» </w:t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2025 года    № _____</w:t>
      </w:r>
    </w:p>
    <w:p>
      <w:pPr>
        <w:pStyle w:val="Normal"/>
        <w:spacing w:lineRule="auto" w:line="240"/>
        <w:ind w:left="4678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Троснянского района</w:t>
      </w:r>
    </w:p>
    <w:p>
      <w:pPr>
        <w:pStyle w:val="Normal"/>
        <w:spacing w:lineRule="auto" w:line="240"/>
        <w:ind w:left="4678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рловской области  на 2026 год и на плановый период 2027-2028</w:t>
      </w:r>
      <w:r>
        <w:rPr/>
        <w:t xml:space="preserve"> годов"</w:t>
      </w:r>
    </w:p>
    <w:tbl>
      <w:tblPr>
        <w:tblW w:w="130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09"/>
        <w:gridCol w:w="709"/>
        <w:gridCol w:w="1417"/>
        <w:gridCol w:w="567"/>
        <w:gridCol w:w="567"/>
        <w:gridCol w:w="992"/>
        <w:gridCol w:w="993"/>
        <w:gridCol w:w="828"/>
        <w:gridCol w:w="306"/>
        <w:gridCol w:w="994"/>
        <w:gridCol w:w="1123"/>
      </w:tblGrid>
      <w:tr>
        <w:trPr>
          <w:trHeight w:val="570" w:hRule="atLeast"/>
        </w:trPr>
        <w:tc>
          <w:tcPr>
            <w:tcW w:w="1061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бюджета муниципального района на 2026 год и плановый период 2027-2028 го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 руб.)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0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024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0116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5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627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953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5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41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401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0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61,8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4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48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99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9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07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688,8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0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0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2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17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7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5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1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9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27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ддержка социально ориентированных некоммерческих организаций Троснянского район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 муниципальной программы "Поддержка социально ориентированных некоммерческих организаций Троснянского район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 Троснянского район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 муниципальной программы "Противодействие экстремизму и профилактика терроризма на территории Троснянского района Орловской обр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в Троснянском районе на 2026-2028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антитеррористической защищ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Развитие системы комплексной безопасности в Троснянском районе на 2024-2026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и накопление запасов резерва материальных ресурсов, предназначенных для защиты населения от чрезвычайных ситуаций и гражданской обороны (дооборудование укрыт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безопасности людей на водных объектах, охране их жизни и здоровь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пожарной безопасности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я " Пропаганда знаний и подготовка населения в области гражданской обороны и защиты от чрезвычай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96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48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ри осуществлении деятельности по обращению с животными без владельцев на территории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0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29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5-2029 годов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20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60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8129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1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3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3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67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67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67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из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Улучшение водоснабжения и водоотведения в сельских населенных пунктах Троснянского района в 2024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5- 2027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3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3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35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384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41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38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85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64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94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5-2029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96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6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6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6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6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6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6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76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628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2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36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321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6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50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49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9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14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5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6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6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 Укрепление общественного здоровья среди населения    Троснянского муниципального района Орловской области на 2022-2026 годы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7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93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798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3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10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0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0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0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0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6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09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391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9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91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9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91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9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91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0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0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0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0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0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1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Ю6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57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57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57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57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Ю6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5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Ю6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5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Ю6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5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Ю6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5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4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18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8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8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8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8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социальный заказ на оказание муниципальных услуг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6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 их незаконному обороту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25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25-2027 годах  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7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7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едработникам дополнительно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8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8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8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8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4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Троснянском районе на 2023 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23 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26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8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26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8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9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3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1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11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5-202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5-2029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5-202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3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3,6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,2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4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9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: дефицит "-", профицит "+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6:00Z</dcterms:created>
  <dc:creator>ФО</dc:creator>
  <dc:description/>
  <cp:keywords/>
  <dc:language>en-US</dc:language>
  <cp:lastModifiedBy>BUH3</cp:lastModifiedBy>
  <dcterms:modified xsi:type="dcterms:W3CDTF">2025-12-12T11:19:00Z</dcterms:modified>
  <cp:revision>15</cp:revision>
  <dc:subject/>
  <dc:title/>
</cp:coreProperties>
</file>